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9.05.2019  № 393 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от 29.05.2019  № 393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0,7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 502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397,3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3 378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3 378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153 378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3 378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178 731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78 731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78 731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8 731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4-29T09:43:00Z</cp:lastPrinted>
  <dcterms:modified xsi:type="dcterms:W3CDTF">2019-05-30T07:09:00Z</dcterms:modified>
  <cp:revision>480</cp:revision>
  <dc:subject/>
  <dc:title>Приложение 12</dc:title>
</cp:coreProperties>
</file>